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13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832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205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783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779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0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89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462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714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36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897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237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58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928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574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20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194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