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517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524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582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993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779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461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393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589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976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947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386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046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890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966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38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