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0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37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49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9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625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69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91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31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998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12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71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029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4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