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004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991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34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579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549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080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522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516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784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327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994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270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991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92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998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251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708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