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59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50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16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437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101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83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591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33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62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16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646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12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56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42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