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64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55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493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38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52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00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3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19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7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1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2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9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4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