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98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844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3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58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768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58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49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905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2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1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2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7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17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9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562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