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7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88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07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473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99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890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476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1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465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20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27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6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831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90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0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