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0249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20209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13120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84894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20110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7365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90164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62167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24276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8857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97083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34768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78900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