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254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635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522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892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158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363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498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185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610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395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526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300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101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683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824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118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664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