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65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852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407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923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925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453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856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97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010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746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944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238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572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613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5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