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613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90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7349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1283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1913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1507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3937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5181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2516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6834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653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970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2339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