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798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676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155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832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345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23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634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104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005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480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984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60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807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440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435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818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551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