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93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50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95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180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337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22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1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407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82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7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82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9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61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