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7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15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02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57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545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6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9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91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7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56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31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38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920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