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78448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60371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22134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14691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09006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11481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19322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37998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22352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26370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5137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8730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40516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02999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79817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25576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26553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