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273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78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983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142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294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426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560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248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697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106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139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452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120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432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00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