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75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12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311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47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71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331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63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93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511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82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374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109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83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