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641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29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92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65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19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2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131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81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430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63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2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327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317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361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81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8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29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