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9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517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7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6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55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8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434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75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6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859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064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29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72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37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87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