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498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3180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7865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7829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6909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0309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0643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5839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2087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3876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318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331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349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