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454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47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8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2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92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3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75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3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98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75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4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0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66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6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59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3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387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