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29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165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7946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2238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1855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390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1322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8566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7867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8950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21431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570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28917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4150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1595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