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22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145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486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286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31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288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63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201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683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11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94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9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5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