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01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528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96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44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61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104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34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793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92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853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03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678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218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774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01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747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