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2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91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28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798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844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520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616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425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894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772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761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109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622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019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913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