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065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407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4678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0798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2599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19806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05867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2430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6429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6584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731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3096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1315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