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874887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352015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101394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917420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606426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364440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638980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569169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038244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746786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61472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28864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799735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093748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998837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411972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355451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