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469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570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157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2031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3057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493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580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977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607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158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878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502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39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718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480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