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99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961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30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575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250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26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47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65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807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606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247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59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70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