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705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59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321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817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383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859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500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88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397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650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9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73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95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051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06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21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778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