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628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674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7910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768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0972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659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3165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610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983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5345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584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804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023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775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157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