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62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09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18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93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108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1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549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42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204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39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502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857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015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