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2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18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86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831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94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81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6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1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56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6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3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54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9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2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854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89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8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