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87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819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23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949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00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16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54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2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39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07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04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58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243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36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23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