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94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879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1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76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9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9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22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39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88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108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0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92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00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