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73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28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994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0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423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708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54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147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9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108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61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94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997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615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4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00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451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