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6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15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07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053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2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49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64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38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946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99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1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779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06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93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078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