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505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3053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146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584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464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960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915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011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2875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704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802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04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7574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