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448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72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8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676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60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670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19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560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603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09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35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444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658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349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595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