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15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043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358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049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2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511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408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526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564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277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463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59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112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190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122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