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8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05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81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18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78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52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670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863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207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190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01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91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15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