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850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849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914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055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726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924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239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169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136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071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042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310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350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720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977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592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332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