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9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606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829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688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21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751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207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670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94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018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022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551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078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641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285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