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513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22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202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85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831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72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097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071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27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59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880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124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088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