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197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163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013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512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828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903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022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383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085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821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623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304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88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965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189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678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90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