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742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007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311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247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272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316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483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327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142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95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325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130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916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