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043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11888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5818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8347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9774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8499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7331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488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6874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7343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484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6614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6834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2687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1103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6172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6809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