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4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591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67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14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77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871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588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57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36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35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43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957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02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25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85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