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2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23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091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30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13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25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66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42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20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3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666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86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534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